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</w:rPr>
        <w:t>Образец №2.1</w:t>
      </w:r>
    </w:p>
    <w:p>
      <w:pPr>
        <w:pStyle w:val="Normal"/>
        <w:rPr>
          <w:rFonts w:ascii="Arial Narrow" w:hAnsi="Arial Narrow" w:cs="Arial Narrow"/>
          <w:u w:val="single"/>
          <w:lang w:val="ru-RU"/>
        </w:rPr>
      </w:pPr>
      <w:r>
        <w:rPr>
          <w:rFonts w:cs="Arial Narrow" w:ascii="Arial Narrow" w:hAnsi="Arial Narrow"/>
          <w:u w:val="single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ru-RU"/>
        </w:rPr>
      </w:pPr>
      <w:r>
        <w:rPr>
          <w:rFonts w:cs="Arial Narrow" w:ascii="Arial Narrow" w:hAnsi="Arial Narrow"/>
          <w:sz w:val="36"/>
          <w:szCs w:val="3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Arial Narrow" w:ascii="Arial Narrow" w:hAnsi="Arial Narrow"/>
        </w:rPr>
        <w:t xml:space="preserve">обществена поръчка </w:t>
      </w:r>
      <w:r>
        <w:rPr>
          <w:rFonts w:cs="Arial Narrow" w:ascii="Arial Narrow" w:hAnsi="Arial Narrow"/>
          <w:bCs/>
          <w:lang w:val="bg-BG"/>
        </w:rPr>
        <w:t xml:space="preserve">с предмет: </w:t>
      </w:r>
      <w:r>
        <w:rPr>
          <w:rFonts w:cs="Arial Narrow" w:ascii="Arial Narrow" w:hAnsi="Arial Narrow"/>
          <w:b/>
          <w:lang w:val="bg-BG"/>
        </w:rPr>
        <w:t xml:space="preserve">„Доставка на хранителни, нехранителни стоки, плодове и зеленчуци за нуждите на детските заведения на територията на Община Свищов” </w:t>
      </w:r>
      <w:r>
        <w:rPr>
          <w:rStyle w:val="5"/>
          <w:rFonts w:cs="Arial Narrow" w:ascii="Arial Narrow" w:hAnsi="Arial Narrow"/>
          <w:bCs w:val="false"/>
        </w:rPr>
        <w:t xml:space="preserve">за обособена позиция №1: </w:t>
      </w:r>
      <w:r>
        <w:rPr>
          <w:rFonts w:cs="Arial Narrow" w:ascii="Arial Narrow" w:hAnsi="Arial Narrow"/>
          <w:b/>
          <w:lang w:val="bg-BG"/>
        </w:rPr>
        <w:t>„Мляко и млечни продукти. Месо и месни продукти. Пресни плодове и зеленчуци. Други хранителни и нехранителни продукти”,</w:t>
      </w:r>
      <w:r>
        <w:rPr>
          <w:rFonts w:cs="Arial Narrow" w:ascii="Arial Narrow" w:hAnsi="Arial Narrow"/>
          <w:lang w:val="bg-BG"/>
        </w:rPr>
        <w:t xml:space="preserve"> в съответствие с техническата спецификация и изискванията на възложителя. </w:t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CharChar11"/>
        <w:ind w:firstLine="426"/>
        <w:jc w:val="both"/>
        <w:rPr/>
      </w:pPr>
      <w:r>
        <w:rPr>
          <w:rFonts w:cs="Arial Narrow" w:ascii="Arial Narrow" w:hAnsi="Arial Narrow"/>
          <w:lang w:val="ru-RU"/>
        </w:rPr>
        <w:t xml:space="preserve">1. </w:t>
      </w:r>
      <w:r>
        <w:rPr>
          <w:rFonts w:cs="Arial Narrow" w:ascii="Arial Narrow" w:hAnsi="Arial Narrow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CharChar11"/>
        <w:ind w:firstLine="426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Предлагаме при изпълнение на обособената позиция да доставяме следните продукти:</w:t>
      </w:r>
    </w:p>
    <w:p>
      <w:pPr>
        <w:pStyle w:val="CharChar11"/>
        <w:ind w:firstLine="426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1"/>
        <w:gridCol w:w="34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яр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Изисквания за ка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20"/>
              </w:rPr>
              <w:t>Предложение на участника (описание на продукта, производител, страна на произход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МЛЯКО И МЛЕЧНИ ПРОИЗВЕДЕНИЯ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sz w:val="20"/>
              </w:rPr>
              <w:t>Краве прясно мляко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тговарящо на Регламент  853/2004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ве прясно мляко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тговарящо на Регламент  853/2004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раве кисело мляко 3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ДС 12:2010 или еквивален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раве бяло саламурено сир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ДС 15:2010 или еквивален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шкавал от краве мля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ДС 14:2010 или еквивален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раве масло /0,125или 0,250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да е произведено от сурово мляко, което отговаря на изискванията Регламент /ЕО/ №853/2004 и Регламент /ЕС/ № 1308/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ая /0,042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Извара /0,500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О И МЕСНИ ПРОИЗ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Мляно месо-смесено 60:40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/телешка:свинск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Не повече от 12,5% мазнини, не повече от 1,5% сол, отговарящи на  Регламент ЕО 853/2004 год.и Наредба № 6 /201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ляно месо телеш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йма смесена 60:40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/телешка:свинск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о УС 01/2010  или еквивал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винско месо от бут охлад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ез видими тлъстини, сухожилия и к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елешки шол охлад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ез видими тлъстини, сухожилия и к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sz w:val="20"/>
              </w:rPr>
              <w:t>Агнешко месо от бут замразено,</w:t>
            </w:r>
            <w:r>
              <w:rPr>
                <w:rFonts w:cs="Arial Narrow" w:ascii="Arial Narrow" w:hAnsi="Arial Narrow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охлад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С чиста повърхност, с характерен цвят, без видими тлъстини, сухожилия и к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  <w:sz w:val="20"/>
              </w:rPr>
              <w:t>Заешко месо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 замраз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 Външен вид-свеж, мирис специфичен за свежо месо, без разкъсвания, като не се допуска започнало размразяване и омекв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есото от свине, едри преживни животни, дребни преживни животни трябва да е добито от здрави животни в одобрени предприятия съгласно изискванията на регламент /ЕО/ №853/2004 или да е добито от здрави животни в кланични пунктове съгласно изискванията на Наредба № 4 /2014 год. за специфичните изисквания към производството на суровини и храни от животински произход в клинични пунктове, тяхното транспортиране и пускане на паз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илешки бут без кожа и кости, охлад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Отговарящо на изискванията та Регламент ЕО 543/2008 год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илешко филе охладено без кожа и 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тговарящо на изискванията та Регламент ЕО 543/2008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уешко филе без кожа и кости  замраз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а отговаря на изискванията на Р543/200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яла риба/мерлуза, хек/ фи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Рибата трябва да е получена в регламентирани обекти за добив и преработка на риба и рибни продукти отговарящи на изискванията на  Регламент ЕО 853/2004 год.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Замразената риба да бъде добре почистена от кожа, гръбначни  кости и вътрешности, филетирана или нарязана на парч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Риба скумрия фи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9" w:hanging="0"/>
              <w:rPr>
                <w:rFonts w:ascii="Arial Narrow" w:hAnsi="Arial Narrow" w:cs="Arial Narrow"/>
                <w:b/>
                <w:b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ХРАНИТЕЛНИ ПРОДУК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финирано слънчогледово ма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С 01/2016 или еквивалент, светложълт цвят, бистро, без утайки и приме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цет вин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бистър, без утайки, цвят жълто-оранжев до винено червен, кисел вк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цет ябъ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с характерен цвят, бистър, без ута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р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Боб лющ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е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Леща черв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Зах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Рафинирана бяла захар” или „Екстра бяла заха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С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Йодирана с калиев йод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en-US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окоши яй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а отговарят на  Наредба № 1/2008 год., изискванията за търговията с яйца и Регламент /ЕС/ №589/2008 год, клас „А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ай би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Различни видове, без оцветители и овкусители, отговарящ на изискванията на Регл./ЕО/1331/2008 год., Регл./ЕО/1332/2008 год, Регл./ЕО/1333/2008 год., 100% натурален продукт, в пликчета от филтърна хартия без конец, с ненарушена цялост, по 20 бр. в кутия и несъдържащи кофе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Нише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ашно бя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УС „България“  01/2011 год. или еквивален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Грухана 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ели, чисти, без вредители и чужди вещества, да нямат неспецифичен вкус, с цвят характерен за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чам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Гри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аревичен г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Суха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ru-RU"/>
              </w:rPr>
              <w:t xml:space="preserve"> на производител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, Наредба № 4/2015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ша оризова безмле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орнфлейкс обогатен с витамини и минер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Овесени ядки със стафи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без оцвет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Овесени яд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без оцвет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1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Нектар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а се предлагат само 100% плодови и/или зеленчукови сокове, плодови и плодово-зеленчукови нектари, в които съдържанието на моно и дизахариди не превишава 20% от общата маса на продукта. Плодовите напитки да са етикетирани в съответствие с Наредбата за изискванията към соковете от плодове и някои сходни продукти, предназначени за консумация от ч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Натурален с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Какао на п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Отговарящо на Наредбата за изискванията към какаото и шокол. продукти в сила от 01.08.2003 г., приета с ПМС № 251/2002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Сладка царев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Домати консер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ез консерванти, оцветители и подслад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Грах  замраз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Зелен фасул замраз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ТД на производител, опакован в пакети без нарушена цялост, дълбоко замразен, без консерванти, клас „Екстра“ или клас „I“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Гювеч  замраз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опакован в пакети без нарушена цялост, дълбоко замразен, без подправки и консерва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ютеница фино смл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С 01-2011 или еквивал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иквички замраз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опаковани в пакети без нарушена цялост, дълбоко замразени, без консерва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Спанак замраз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опакован в пакети без нарушена цялост, дълбоко замразен, без  консерва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околи замраз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юкселско зеле замраз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опакован в пакети без нарушена цялост, дълбоко замразен, без консерва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рфиол замраз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опакован в пакети без нарушена цялост,  дълбоко замразен, без консерван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армалад  шип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Над 60% плодово съдържание и съдържание на добавена захар под 50%,  да отговарят на изискванията на Наредбата приета с ПМС № 45/200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Конфитю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Бишко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Сушена шип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тговарящи на Нар. №4/03.02.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Стафи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тговарящи на Нар. №4/03.02.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Фурми суш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Нар. №4/03.02.201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рехови я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ез странични примеси, цели, здрави, чисти, нормално развити, вкус и мирис характерни за проду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Нах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Цели, чисти, без вредители и чужди вещества, да нямат неспецифичен вкус, с цвят характерен за проду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исквити обикнов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а отговаря на Директива 2001/110/ЕО на Съвета от 20.12.2001 год. и Наредбата за изискванията към пчелния мед, предназначен за консумация от човека, приета с ПМС №196/2002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КАРОНЕНИ ИЗД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Макаро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Юфка домаш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произведена от пълнозърнесто брашно, без оцвет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ори за ба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произведени от пълнозърнесто брашно, без оцвет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Фид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без оцвет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Кус-ку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я, без оцвет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9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ОДПР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Сода бикарбо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Бакпулв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ервен пипер сладъ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н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фино смляна светлокафяв цвят, вкус-леко нагарча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Ванилия /0,002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мирис и вкус характерни за подправ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агданоз сух/пр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Изсушени и наронени листа от 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растението „магданоз“, със специфична силна миризма, без чужди примеси/ сертификат за произход и ка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убрица с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Изсушени и наронени листа от растението „чубрица“, със специфична силна миризма, без чужди приме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имонена кис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афинов лист су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ели, изсушени листа, без чужди примеси, мирис-характе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есън на п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опър сух/пр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обре изсушен, наронен, без чужди примеси, мирис-характерен/сертификат за произход и ка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Джоджен сух/прес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Изсушени и наронени листа от растението „джоджен“, със специфична силна миризма, без чужди примеси/ сертификат за произход и ка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ЛОДОВ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Ябъ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есните плодове и зеленчуци, 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 за изпълнение /ЕС/ № 543/2011 на Комисията.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Бан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орток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имо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и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ере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и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Пъпе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Праск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Кай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андар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Сини сл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Гроз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р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Яг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Кив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ЕЛЕНЧУЦ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артоф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ресните плодове и зеленчуци, 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за изпълнение/ЕС/  №543/2011 на Комисията Плодовете трябва да са клас първи и да бъдат с добро качество, да притежават всички основни характеристики типични за сорта или търговския ти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Морк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З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растав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ом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икви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Сп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Чушки зел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Целина глав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Цвекло глави черв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Праз л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999" w:hanging="0"/>
              <w:rPr>
                <w:rFonts w:ascii="Arial Narrow" w:hAnsi="Arial Narrow" w:cs="Arial Narrow"/>
                <w:b/>
                <w:b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ЕХРАНИТЕЛНИ СТ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Тоалетна хар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Два пласта 100% чиста целул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бикновена, за цялостна дезинфекция, до 20 гр хлор/л,  пластмасова бути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исл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бикновен, за дезинфекция и измиване на санитарни възли, мивки, фаянс и канали, пластмасова бути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Саниф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кг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>Препарат с бактериоцидно, вкл. туберкулозно, спороцидно, фунгицидно, вирусоцидно, алгицидно действие. Активно вещество: натриев дихлоризоцианурат дихидрат - мин.99 г./100 г./Активен хлор - 56%/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Тел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ел за съдо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Домакинска хартия ролка</w:t>
            </w:r>
            <w:r>
              <w:rPr>
                <w:rFonts w:cs="Arial Narrow" w:ascii="Arial Narrow" w:hAnsi="Arial Narrow"/>
                <w:b w:val="false"/>
                <w:sz w:val="20"/>
                <w:lang w:val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п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Основа целулоза, 2 броя в опак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Енерго спестяващи електрически кр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бр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ТД на производител, 60-75 в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</w:r>
          </w:p>
        </w:tc>
      </w:tr>
    </w:tbl>
    <w:p>
      <w:pPr>
        <w:pStyle w:val="CharChar11"/>
        <w:ind w:firstLine="426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 xml:space="preserve">2. Срок за доставка – по установен график, до 7:00 часа франко склада на детските заведения, два пъти седмично след подаване на писмена заявка </w:t>
      </w:r>
      <w:r>
        <w:rPr>
          <w:rFonts w:cs="Arial Narrow" w:ascii="Arial Narrow" w:hAnsi="Arial Narrow"/>
          <w:b w:val="false"/>
          <w:lang w:val="ru-RU"/>
        </w:rPr>
        <w:t>(по факс, ел. поща, куриер или на представител на Изпълнителя)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един ден преди деня на доставката за необходимите количества продукти от упълномощени лица от посочените детски заведения.</w:t>
      </w:r>
    </w:p>
    <w:p>
      <w:pPr>
        <w:pStyle w:val="Normal"/>
        <w:ind w:firstLine="567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3. Срок за замяна на доставени некачествени, неотговарящи на действащите стандарти хранителни продукти, с нарушена цялост на опаковката и непълно етикетирани в рамките на </w:t>
      </w:r>
      <w:r>
        <w:rPr>
          <w:rFonts w:cs="Arial Narrow" w:ascii="Arial Narrow" w:hAnsi="Arial Narrow"/>
        </w:rPr>
        <w:t>24</w:t>
      </w:r>
      <w:r>
        <w:rPr>
          <w:rFonts w:cs="Arial Narrow" w:ascii="Arial Narrow" w:hAnsi="Arial Narrow"/>
          <w:b w:val="false"/>
        </w:rPr>
        <w:t xml:space="preserve"> (словом: Двадесет и четири) </w:t>
      </w:r>
      <w:r>
        <w:rPr>
          <w:rFonts w:cs="Arial Narrow" w:ascii="Arial Narrow" w:hAnsi="Arial Narrow"/>
        </w:rPr>
        <w:t>часа</w:t>
      </w:r>
      <w:r>
        <w:rPr>
          <w:rFonts w:cs="Arial Narrow" w:ascii="Arial Narrow" w:hAnsi="Arial Narrow"/>
          <w:b w:val="false"/>
        </w:rPr>
        <w:t>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>4. Място на доставка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детските заведения на територията на община Свищов  – ДГ „Васил Левски“ с изнесена група на ул.“Плевенско шосе“ № 5, ДГ „Калина Малина“ с изнесени групи в с. Вардим и с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Б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Сливово и  гр. Свищов – ул. „Цар Борис“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 xml:space="preserve">№36, ДГ „Радост“, ДГ „Чиполино“, ДГ „Слънчо“,  ДГ „Радост“ с. Царевец с изнесени групи в с. Хаджи Димитрово, с. Козловец и с.Алеково, ДГ „Зорница“ с. Ореш с групи в с. Морава, с. Овча могила, с. Драгомирово и Млечна кухня – гр. Свищов. 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 w:val="false"/>
        </w:rPr>
        <w:t xml:space="preserve">5. Доставяните видове и количества стоки да отговарят на изискванията за безопасност и качество, регламентирани в европейското и национално законодателство както и на действащите български държавни стандарти, като </w:t>
      </w:r>
      <w:r>
        <w:rPr>
          <w:rFonts w:cs="Arial Narrow" w:ascii="Arial Narrow" w:hAnsi="Arial Narrow"/>
          <w:b w:val="false"/>
          <w:spacing w:val="-3"/>
        </w:rPr>
        <w:t>при установено отклонение, същите трябва да бъдат подменени напълно в рамките на срокът по точка 3 от настоящото предложе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>6.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</w:rPr>
        <w:t>При изпълнение предмета на обособената позиция ще се придържаме точно към Техническата спецификация и към всички действащи нормативни актове, правила и стандарти, които се отнасят до изпълнението на поръчкат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ab/>
        <w:t xml:space="preserve">7. </w:t>
      </w:r>
      <w:r>
        <w:rPr>
          <w:rFonts w:cs="Arial Narrow" w:ascii="Arial Narrow" w:hAnsi="Arial Narrow"/>
          <w:b w:val="false"/>
          <w:spacing w:val="-3"/>
        </w:rPr>
        <w:t>Стоките, които ще бъдат доставяни, да отговарят на изискванията на Закона за храните,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</w:t>
      </w:r>
      <w:r>
        <w:rPr>
          <w:rFonts w:cs="Arial Narrow" w:ascii="Arial Narrow" w:hAnsi="Arial Narrow"/>
          <w:b w:val="false"/>
          <w:spacing w:val="-3"/>
        </w:rPr>
        <w:t xml:space="preserve">Наредба № 9 /16.09.2011 година на МЗХ за специфичните изисквания към безопасността и качеството на храните, предлагани в детските заведения и училищата, Наредба № 6/10.08.2011 година на МЗ за здравословното хранене на децата от 3 до 7 годишна възраст в детските заведения, Наредба № 16/28.05.2010 г. за изискванията за качество и контрол за съответствие на пресните плодове и зеленчуци, </w:t>
      </w:r>
      <w:r>
        <w:rPr>
          <w:rFonts w:cs="Arial Narrow" w:ascii="Arial Narrow" w:hAnsi="Arial Narrow"/>
          <w:b w:val="false"/>
        </w:rPr>
        <w:t>Наредба № 2 /07.03.2013 година за здравословното хранене на децата на възраст от 0 до 3 години в детските заведения и детските кухни на МЗ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 w:val="false"/>
        </w:rPr>
        <w:tab/>
        <w:t xml:space="preserve">8. </w:t>
      </w:r>
      <w:r>
        <w:rPr>
          <w:rFonts w:cs="Arial Narrow" w:ascii="Arial Narrow" w:hAnsi="Arial Narrow"/>
          <w:b w:val="false"/>
          <w:spacing w:val="-3"/>
        </w:rPr>
        <w:t>Продуктите, които ще бъдат доставяни, да отговарят на изискванията на Наредба  № 5/25.05.2006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</w:t>
      </w:r>
      <w:r>
        <w:rPr>
          <w:rFonts w:cs="Arial Narrow" w:ascii="Arial Narrow" w:hAnsi="Arial Narrow"/>
          <w:b w:val="false"/>
          <w:spacing w:val="-3"/>
        </w:rPr>
        <w:t>г. за хигиена на храните,</w:t>
      </w:r>
      <w:r>
        <w:rPr>
          <w:rFonts w:cs="Arial Narrow" w:ascii="Arial Narrow" w:hAnsi="Arial Narrow"/>
          <w:b w:val="false"/>
        </w:rPr>
        <w:t xml:space="preserve"> Наредба № 21 за специалните критерии и изисквания за чистотата на добавките, предназначени за влагане в храни и Наредба № 4/2015 г.</w:t>
      </w:r>
      <w:r>
        <w:rPr>
          <w:rFonts w:cs="Arial Narrow" w:ascii="Arial Narrow" w:hAnsi="Arial Narrow"/>
          <w:b w:val="false"/>
          <w:lang w:val="ru-RU"/>
        </w:rPr>
        <w:t xml:space="preserve"> </w:t>
      </w:r>
      <w:r>
        <w:rPr>
          <w:rFonts w:cs="Arial Narrow" w:ascii="Arial Narrow" w:hAnsi="Arial Narrow"/>
          <w:b w:val="false"/>
        </w:rPr>
        <w:t>за изискванията към използване на добавките в храните;</w:t>
      </w:r>
    </w:p>
    <w:p>
      <w:pPr>
        <w:pStyle w:val="Normal"/>
        <w:shd w:fill="FFFFFF" w:val="clear"/>
        <w:ind w:firstLine="567"/>
        <w:jc w:val="both"/>
        <w:rPr>
          <w:rFonts w:ascii="Arial Narrow" w:hAnsi="Arial Narrow" w:cs="Arial Narrow"/>
          <w:b w:val="false"/>
          <w:b w:val="false"/>
          <w:spacing w:val="-3"/>
        </w:rPr>
      </w:pPr>
      <w:r>
        <w:rPr>
          <w:rFonts w:cs="Arial Narrow" w:ascii="Arial Narrow" w:hAnsi="Arial Narrow"/>
          <w:b w:val="false"/>
        </w:rPr>
        <w:t xml:space="preserve">9. Доставените стоки </w:t>
      </w:r>
      <w:r>
        <w:rPr>
          <w:rFonts w:cs="Arial Narrow" w:ascii="Arial Narrow" w:hAnsi="Arial Narrow"/>
          <w:b w:val="false"/>
          <w:bCs w:val="false"/>
          <w:lang w:eastAsia="ar-SA"/>
        </w:rPr>
        <w:t>ще</w:t>
      </w:r>
      <w:r>
        <w:rPr>
          <w:rFonts w:cs="Arial Narrow" w:ascii="Arial Narrow" w:hAnsi="Arial Narrow"/>
          <w:b w:val="false"/>
        </w:rPr>
        <w:t xml:space="preserve"> са етикетирани и маркирани съгласно Наредбата за изискванията за етикетирането и представянето на храни</w:t>
      </w:r>
      <w:r>
        <w:rPr>
          <w:rFonts w:cs="Arial Narrow" w:ascii="Arial Narrow" w:hAnsi="Arial Narrow"/>
          <w:b w:val="false"/>
          <w:spacing w:val="-3"/>
        </w:rPr>
        <w:t>те, приета с ПМС №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383</w:t>
      </w:r>
      <w:r>
        <w:rPr>
          <w:rFonts w:cs="Arial Narrow" w:ascii="Arial Narrow" w:hAnsi="Arial Narrow"/>
          <w:b w:val="false"/>
          <w:spacing w:val="-3"/>
        </w:rPr>
        <w:t>/</w:t>
      </w:r>
      <w:r>
        <w:rPr>
          <w:rFonts w:cs="Arial Narrow" w:ascii="Arial Narrow" w:hAnsi="Arial Narrow"/>
          <w:b w:val="false"/>
          <w:spacing w:val="-3"/>
          <w:lang w:val="ru-RU"/>
        </w:rPr>
        <w:t>04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>12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>2014</w:t>
      </w:r>
      <w:r>
        <w:rPr>
          <w:rFonts w:cs="Arial Narrow" w:ascii="Arial Narrow" w:hAnsi="Arial Narrow"/>
          <w:b w:val="false"/>
          <w:spacing w:val="-3"/>
        </w:rPr>
        <w:t xml:space="preserve"> г. В съответствие с чл.14, параграф 2 от Регламент (ЕС) №1169/2011 информацията на етикета се представя на български език.</w:t>
      </w:r>
    </w:p>
    <w:p>
      <w:pPr>
        <w:pStyle w:val="Normal"/>
        <w:suppressAutoHyphens w:val="true"/>
        <w:spacing w:lineRule="auto" w:line="276" w:before="0" w:after="0"/>
        <w:ind w:firstLine="567"/>
        <w:contextualSpacing/>
        <w:jc w:val="both"/>
        <w:rPr>
          <w:rFonts w:ascii="Arial Narrow" w:hAnsi="Arial Narrow" w:cs="Arial Narrow"/>
          <w:b w:val="false"/>
          <w:b w:val="false"/>
          <w:bCs w:val="false"/>
          <w:lang w:eastAsia="ar-SA"/>
        </w:rPr>
      </w:pPr>
      <w:r>
        <w:rPr>
          <w:rFonts w:cs="Arial Narrow" w:ascii="Arial Narrow" w:hAnsi="Arial Narrow"/>
          <w:b w:val="false"/>
          <w:spacing w:val="-3"/>
        </w:rPr>
        <w:t xml:space="preserve">10. </w:t>
      </w:r>
      <w:r>
        <w:rPr>
          <w:rFonts w:cs="Arial Narrow" w:ascii="Arial Narrow" w:hAnsi="Arial Narrow"/>
          <w:b w:val="false"/>
          <w:bCs w:val="false"/>
          <w:lang w:eastAsia="ar-SA"/>
        </w:rPr>
        <w:t xml:space="preserve">Всеки доставен продукт ще бъде в срок на годност към датата на съответната доставка и с достатъчен остатъчен срок на годност за неговото консумиране не по-малко от </w:t>
      </w:r>
      <w:r>
        <w:rPr>
          <w:rFonts w:cs="Arial Narrow" w:ascii="Arial Narrow" w:hAnsi="Arial Narrow"/>
          <w:b w:val="false"/>
          <w:bCs w:val="false"/>
          <w:lang w:val="ru-RU" w:eastAsia="ar-SA"/>
        </w:rPr>
        <w:t>70</w:t>
      </w:r>
      <w:r>
        <w:rPr>
          <w:rFonts w:cs="Arial Narrow" w:ascii="Arial Narrow" w:hAnsi="Arial Narrow"/>
          <w:b w:val="false"/>
          <w:bCs w:val="false"/>
          <w:lang w:eastAsia="ar-SA"/>
        </w:rPr>
        <w:t xml:space="preserve"> процента от общия срок на годност, обявен от производителя</w:t>
      </w:r>
      <w:r>
        <w:rPr>
          <w:rFonts w:cs="Arial Narrow" w:ascii="Arial Narrow" w:hAnsi="Arial Narrow"/>
          <w:b w:val="false"/>
          <w:spacing w:val="-3"/>
        </w:rPr>
        <w:t>.</w:t>
      </w:r>
      <w:r>
        <w:rPr>
          <w:rFonts w:cs="Arial Narrow" w:ascii="Arial Narrow" w:hAnsi="Arial Narrow"/>
          <w:b w:val="false"/>
          <w:spacing w:val="-3"/>
          <w:lang w:val="ru-RU"/>
        </w:rPr>
        <w:t xml:space="preserve"> </w:t>
      </w:r>
      <w:r>
        <w:rPr>
          <w:rFonts w:cs="Arial Narrow" w:ascii="Arial Narrow" w:hAnsi="Arial Narrow"/>
          <w:b w:val="false"/>
          <w:spacing w:val="-3"/>
        </w:rPr>
        <w:t>Различните видове охладени меса да се доставят в първия ден на срока на годност;</w:t>
      </w:r>
    </w:p>
    <w:p>
      <w:pPr>
        <w:pStyle w:val="Normal"/>
        <w:ind w:firstLine="54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spacing w:val="-3"/>
        </w:rPr>
        <w:t xml:space="preserve">11. </w:t>
      </w:r>
      <w:r>
        <w:rPr>
          <w:rFonts w:eastAsia="Calibri" w:cs="Arial Narrow" w:ascii="Arial Narrow" w:hAnsi="Arial Narrow"/>
          <w:b w:val="false"/>
        </w:rPr>
        <w:t>Транспортирането на продуктите от животински произход ще се извършва с транспортни средства регистрирани за превоз на храни, съобразно изискванията на чл. 246, ал. 1 от Закона за ветеринарномедицинската дейности отговарящи на изискванията на Регламент (ЕО) 852 от 2004 за  хигиената за храните и Наредба № 5 от 25.05.2006 г. за хигиената за храни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ind w:firstLine="567"/>
        <w:jc w:val="both"/>
        <w:rPr/>
      </w:pPr>
      <w:r>
        <w:rPr>
          <w:rFonts w:cs="Arial Narrow" w:ascii="Arial Narrow" w:hAnsi="Arial Narrow"/>
          <w:b w:val="false"/>
        </w:rPr>
        <w:t>12. Декларирам, че съм съгласен с всички условия на Възложителя, в т.ч. определеният от него срок на валидност на офертата и с проекта на договор.</w:t>
      </w:r>
    </w:p>
    <w:p>
      <w:pPr>
        <w:pStyle w:val="Normal"/>
        <w:ind w:firstLine="54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13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6"/>
      <w:szCs w:val="26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color w:val="FF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8-04-24T08:58:00Z</cp:lastPrinted>
  <dcterms:modified xsi:type="dcterms:W3CDTF">2019-04-09T09:52:00Z</dcterms:modified>
  <cp:revision>177</cp:revision>
  <dc:subject/>
  <dc:title/>
</cp:coreProperties>
</file>